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  <w:t>Aktualizace:  17.2.2015  J.Hanuš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1120"/>
        <w:gridCol w:w="4507"/>
        <w:gridCol w:w="1952"/>
        <w:gridCol w:w="315"/>
        <w:gridCol w:w="314"/>
        <w:gridCol w:w="311"/>
      </w:tblGrid>
      <w:tr>
        <w:trPr>
          <w:tblHeader w:val="true"/>
          <w:trHeight w:val="1134" w:hRule="atLeast"/>
          <w:cantSplit w:val="true"/>
        </w:trPr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120" w:type="dxa"/>
            <w:tcBorders>
              <w:top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cca)</w:t>
            </w:r>
          </w:p>
        </w:tc>
        <w:tc>
          <w:tcPr>
            <w:tcW w:w="4507" w:type="dxa"/>
            <w:tcBorders>
              <w:top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is bod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v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ravo/v</w:t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vo od osy ve směru km)</w:t>
            </w:r>
          </w:p>
        </w:tc>
        <w:tc>
          <w:tcPr>
            <w:tcW w:w="1952" w:type="dxa"/>
            <w:tcBorders>
              <w:top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námka</w:t>
            </w:r>
          </w:p>
        </w:tc>
        <w:tc>
          <w:tcPr>
            <w:tcW w:w="315" w:type="dxa"/>
            <w:tcBorders>
              <w:top w:val="thinThickSmallGap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Stabilizace</w:t>
            </w:r>
          </w:p>
        </w:tc>
        <w:tc>
          <w:tcPr>
            <w:tcW w:w="31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Foto</w:t>
            </w:r>
          </w:p>
        </w:tc>
        <w:tc>
          <w:tcPr>
            <w:tcW w:w="31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Místopis</w:t>
            </w:r>
          </w:p>
        </w:tc>
      </w:tr>
      <w:tr>
        <w:trPr>
          <w:trHeight w:val="23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16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  3,1 m  kámen s hřebem  (23m před TV 266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ŽG Praha  09/20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18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  hřeb v základu kotvy TV 26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iamont  10/20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34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  hřeb v základu kotvy TV 26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iamont  10/20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59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  4,7 m  kámen M2  (7m před TV 1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ŽG Praha  09/20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  <w:t>855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77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 nastřel.hřeb v základu TV 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uplikace čísel-přečíslován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ův. 2005 (z r.1987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4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.hřeb v komunikaci přejezdu P37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m od závory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2"/>
              </w:rPr>
            </w:pPr>
            <w:r>
              <w:rPr>
                <w:i/>
                <w:color w:val="FF0000"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  <w:t>856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96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 nastřel.hřeb v základu TV 1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uplikace čísel-přečíslován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. 2006 (z r.1987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  <w:t>857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13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  hřeb v základu kotvy TV 2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uplikace čísel-přečíslován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  <w:t>858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27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 nastřel.hřeb v základu TV 2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uplikace čísel-přečíslován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ův. 2008 (z r.1987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  <w:t>859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43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 nastřel.hřeb v základu TV 3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uplikace čísel-přečíslován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ův. 2009 (z r.1987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  <w:t>860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7,56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 nastřel.hřeb v základu TV 36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NIČEN (9.1.2015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uplikace čísel-přečíslován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ův. 2010 (z r.1987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,63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6,8 m kámen s hřebem  (4m před TV 40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ŽG Praha 09/20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5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hřeb v rohu rampy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b/>
                <w:szCs w:val="24"/>
              </w:rPr>
              <w:t>žst. ČÁSLAV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/>
                <w:i/>
                <w:sz w:val="20"/>
              </w:rPr>
            </w:pPr>
            <w:r>
              <w:rPr>
                <w:rFonts w:cs="Wingdings" w:ascii="Wingdings" w:hAnsi="Wingdings"/>
                <w:i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,17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4,0 m  kámen M2 (bez OTZ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10m před TV64 a 9m za osvětlovací věží OV4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SŽG Praha 09/201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8,49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  3,8m  kámen s hřebem u výhybky č.33,u TV7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3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82 (před přejezdem P3717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4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5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1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9,41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 11,6 m  kámen M2  nad (2m před) TV13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- na hraně svahu, 1m od kraje pol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8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18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2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2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8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  4,5 m  hřeb v patce zrušeného sloup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vedle TV 32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0,27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3,6 m  kámen M2 (bez OTZ) mezi TV38/4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3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48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7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4 m  hřeb v TV 58 (uprostřed patky/dál od koleje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,00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6,2 m  kámen M2  (mezi TV 66/68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2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a přejezdem silnice P3719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1,51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 3,1 m  kámen s hřebem  (mezi TV 83/85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highlight w:val="yellow"/>
                <w:u w:val="single"/>
              </w:rPr>
              <w:t>o.k.(25.11.2014), /pol.změřen/ ale bude zde výkop…!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4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9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4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10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2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11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10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4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měř.hřeb v základu kotvy TV121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3m od kotvy pod napínákem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highlight w:val="red"/>
              </w:rPr>
            </w:pPr>
            <w:r>
              <w:rPr>
                <w:i/>
                <w:sz w:val="20"/>
              </w:rPr>
              <w:t>Náhrada za TV12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10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282,25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L  hřeb v základu TV 12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highlight w:val="red"/>
              </w:rPr>
              <w:t>Nenalezen</w:t>
            </w:r>
            <w:r>
              <w:rPr>
                <w:i/>
                <w:sz w:val="18"/>
                <w:highlight w:val="red"/>
              </w:rPr>
              <w:t>(25.11.2014)</w:t>
            </w:r>
            <w:r>
              <w:rPr>
                <w:i/>
                <w:sz w:val="20"/>
                <w:highlight w:val="red"/>
              </w:rPr>
              <w:t xml:space="preserve"> 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7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12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red"/>
              </w:rPr>
              <w:t>3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,56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 3,5 m  kámen s hřebem mezi TV 135/137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i/>
                <w:sz w:val="20"/>
                <w:highlight w:val="red"/>
                <w:u w:val="single"/>
              </w:rPr>
              <w:t>!!! POŠKOZENÁ STABILIZACE !!!-polyg.neměřen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highlight w:val="red"/>
              </w:rPr>
              <w:t>Poškozená stabilizace (odkryt při výkopu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?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36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.hřeb v TV 13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13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dvojáku TV 144 (dál od kolejí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highlight w:val="green"/>
              </w:rPr>
              <w:t>36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,91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L 2,6m měř.hřeb v beton.parapetu za mostem (1,5m od zábradlí mostu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red"/>
              </w:rPr>
              <w:t>3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2,92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 4,6 m  (mezi mostem a přejezdem P3721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/>
                <w:i/>
                <w:sz w:val="20"/>
                <w:highlight w:val="red"/>
                <w:u w:val="single"/>
              </w:rPr>
              <w:t>!!! POŠKOZENÁ STABILIZACE !!!-polyg.neměřen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?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17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stávka TŘEBEŠIC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9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 panelovém nástupišti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  <w:highlight w:val="red"/>
              </w:rPr>
              <w:t>Bod nesplňuje TKP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highlight w:val="red"/>
              </w:rPr>
              <w:t>z důvodu stabilizac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8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kotvy TV 15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1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16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: 351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5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16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3,73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80 m  kámen M2+OTZ u silni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pův.ZhB 2312-242 ), přístup od přejezdu P372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4,01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 3,2 m  kámen s hřebem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1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kotvy TV 18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2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 panelovém nástupišti proti lampě č.1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  <w:highlight w:val="red"/>
              </w:rPr>
              <w:t>Bod nesplňuje TKP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highlight w:val="red"/>
              </w:rPr>
              <w:t>z důvodu stabilizac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stávka CÍRKVIC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2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193 za přejezdem P372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1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20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8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20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5,291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9,3 m  kámen M2 (bez OTZ) na hraně svahu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ezi TV212/21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řístup od čerp.stanice ON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1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21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6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22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5,69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3,3m kámen s hřebe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9m před příhrad.TV224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1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 patce návěstidla l-2860 (za TV229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4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23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5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24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5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8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2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 bývalé patce  (mezi TV 106 a 13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7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 rohu základu šachty kabelovodu mezi trpasl.náv.Se10 a TV18, před domkem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,04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 4,9 m  kámen s hřebem u rozdvojení trat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(28,60 m za návěstidlem S5)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(10,65 m před TV 25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4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3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,39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kámen M2 před 2.nástupiště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4,50 m před rozvodnou skříní R55)</w:t>
            </w:r>
          </w:p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  <w:t>(8,65 m před návěstidlem B3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žst. KUTNÁ HORA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/>
                <w:i/>
                <w:sz w:val="20"/>
                <w:szCs w:val="24"/>
              </w:rPr>
            </w:pPr>
            <w:r>
              <w:rPr>
                <w:rFonts w:cs="Wingdings" w:ascii="Wingdings" w:hAnsi="Wingdings"/>
                <w:i/>
                <w:sz w:val="20"/>
                <w:szCs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i/>
                <w:i/>
                <w:sz w:val="20"/>
                <w:szCs w:val="24"/>
              </w:rPr>
            </w:pPr>
            <w:r>
              <w:rPr>
                <w:rFonts w:cs="Wingdings" w:ascii="Wingdings" w:hAnsi="Wingdings"/>
                <w:i/>
                <w:sz w:val="20"/>
                <w:szCs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23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2,5 m  hřeb v chodníku (mezi TV 45B/47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mezi žlutým domkem a kolejí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,843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  kámen s hřebem za 2.nástupištěm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7,05 m před návěstidlem L1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0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6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3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3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8,54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 10,1 m  kámen s hřebem  (4m za TV 13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2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 TV 2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2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dvojáku TV 2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  <w:highlight w:val="red"/>
              </w:rPr>
              <w:t>354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green"/>
              </w:rPr>
              <w:t>36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,10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4,1 m  kámen M2  (mezi TV 34 a 36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highlight w:val="red"/>
              </w:rPr>
              <w:t>Dodatečně zpevněná stabilizace</w:t>
            </w:r>
            <w:r>
              <w:rPr>
                <w:i/>
                <w:sz w:val="20"/>
              </w:rPr>
              <w:t>=přečíslován/ přeurč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1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příhrad.TV 4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5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kotvy TV 50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0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16,30m M2 (bez OTZ); 2,9m od kraje silnice u pole (8,90m od 1096) </w:t>
            </w:r>
            <w:r>
              <w:rPr>
                <w:sz w:val="22"/>
              </w:rPr>
              <w:t>(pův.ZhB 2317-240.1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Nalezen 5.12.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</w:rPr>
              <w:t xml:space="preserve">ZhB </w:t>
            </w:r>
            <w:r>
              <w:rPr>
                <w:b/>
                <w:sz w:val="22"/>
                <w:szCs w:val="22"/>
              </w:rPr>
              <w:t>ohrožen!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0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,40m  hřebem v asfaltu komunikace mezi TV56/58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„</w:t>
            </w:r>
            <w:r>
              <w:rPr>
                <w:i/>
                <w:sz w:val="20"/>
              </w:rPr>
              <w:t>Náhrada“ za 35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97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9,70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kámen M2 + OTZ  (pův.ZhB 2317-240.2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(před TV 62)</w:t>
            </w:r>
            <w:r>
              <w:rPr>
                <w:b/>
                <w:sz w:val="20"/>
              </w:rPr>
              <w:t xml:space="preserve">  -</w:t>
            </w:r>
            <w:r>
              <w:rPr>
                <w:sz w:val="22"/>
              </w:rPr>
              <w:t>viditelnost pouze zpět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9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TV 64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  hřeb v základu TV 6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83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na začátku panelového nástupiště mezi TV 74/7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  <w:highlight w:val="red"/>
              </w:rPr>
              <w:t>Bod nesplňuje TKP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highlight w:val="red"/>
              </w:rPr>
              <w:t>z důvodu stabilizac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stávka HLÍZOV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8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65m měř.hřeb v asfaltu přejezdu P3725 (3,35m od rohu plotu, 0,2m od kraje silnice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„</w:t>
            </w:r>
            <w:r>
              <w:rPr>
                <w:i/>
                <w:sz w:val="20"/>
              </w:rPr>
              <w:t>Náhrada“ za 356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9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4,30m M2 (bez OTZ) 7,40m od rohu plotu za přejezdem P372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57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  hřeb v základu kotvy TV 8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0,83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  5,0 m  kámen s hřebem  (mezi TV 94 a 96 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u přejezdu cesty P372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  <w:szCs w:val="24"/>
              </w:rPr>
              <w:t>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szCs w:val="24"/>
        </w:rPr>
        <w:t></w:t>
      </w:r>
      <w:r>
        <w:rPr>
          <w:szCs w:val="24"/>
        </w:rPr>
        <w:t xml:space="preserve"> </w:t>
      </w:r>
      <w:r>
        <w:rPr>
          <w:szCs w:val="24"/>
        </w:rPr>
        <w:t xml:space="preserve">- M2 kámen s křížkem     </w:t>
      </w:r>
      <w:r>
        <w:rPr>
          <w:rFonts w:cs="Wingdings" w:ascii="Wingdings" w:hAnsi="Wingdings"/>
          <w:szCs w:val="24"/>
        </w:rPr>
        <w:t></w:t>
      </w:r>
      <w:r>
        <w:rPr>
          <w:szCs w:val="24"/>
        </w:rPr>
        <w:t xml:space="preserve"> - M1 kámen s hřebem     </w:t>
      </w:r>
      <w:r>
        <w:rPr>
          <w:rFonts w:cs="Wingdings" w:ascii="Wingdings" w:hAnsi="Wingdings"/>
          <w:szCs w:val="24"/>
        </w:rPr>
        <w:t></w:t>
      </w:r>
      <w:r>
        <w:rPr>
          <w:szCs w:val="24"/>
        </w:rPr>
        <w:t xml:space="preserve"> - měřický hřeb     </w:t>
      </w:r>
      <w:r>
        <w:rPr>
          <w:rFonts w:cs="Wingdings" w:ascii="Wingdings" w:hAnsi="Wingdings"/>
          <w:szCs w:val="24"/>
        </w:rPr>
        <w:t></w:t>
      </w:r>
      <w:r>
        <w:rPr>
          <w:szCs w:val="24"/>
        </w:rPr>
        <w:t xml:space="preserve"> - nastřelovací hřeb     </w:t>
      </w:r>
    </w:p>
    <w:p>
      <w:pPr>
        <w:pStyle w:val="Normal"/>
        <w:jc w:val="center"/>
        <w:rPr/>
      </w:pPr>
      <w:r>
        <w:rPr>
          <w:rFonts w:cs="Wingdings" w:ascii="Wingdings" w:hAnsi="Wingdings"/>
          <w:szCs w:val="24"/>
        </w:rPr>
        <w:t></w:t>
      </w:r>
      <w:r>
        <w:rPr>
          <w:szCs w:val="24"/>
        </w:rPr>
        <w:t xml:space="preserve"> </w:t>
      </w:r>
      <w:r>
        <w:rPr>
          <w:szCs w:val="24"/>
        </w:rPr>
        <w:t xml:space="preserve">- vrtule         </w:t>
      </w:r>
      <w:r>
        <w:rPr>
          <w:rFonts w:cs="Wingdings 2" w:ascii="Wingdings 2" w:hAnsi="Wingdings 2"/>
          <w:szCs w:val="24"/>
        </w:rPr>
        <w:t></w:t>
      </w:r>
      <w:r>
        <w:rPr>
          <w:szCs w:val="24"/>
        </w:rPr>
        <w:t xml:space="preserve"> - nivelační bod        </w:t>
      </w:r>
      <w:r>
        <w:rPr>
          <w:rFonts w:cs="Wingdings" w:ascii="Wingdings" w:hAnsi="Wingdings"/>
          <w:szCs w:val="24"/>
        </w:rPr>
        <w:t></w:t>
      </w:r>
      <w:r>
        <w:rPr>
          <w:szCs w:val="24"/>
        </w:rPr>
        <w:t xml:space="preserve"> - hotovo, existuje</w:t>
      </w:r>
    </w:p>
    <w:p>
      <w:pPr>
        <w:pStyle w:val="Normal"/>
        <w:jc w:val="center"/>
        <w:rPr>
          <w:szCs w:val="24"/>
        </w:rPr>
      </w:pPr>
      <w:r>
        <w:rPr>
          <w:i/>
          <w:iCs/>
          <w:szCs w:val="24"/>
        </w:rPr>
        <w:t>zz</w:t>
      </w:r>
      <w:r>
        <w:rPr>
          <w:szCs w:val="24"/>
        </w:rPr>
        <w:t xml:space="preserve">  - zajišťovací značka    </w:t>
      </w:r>
      <w:r>
        <w:rPr>
          <w:i/>
          <w:iCs/>
          <w:szCs w:val="24"/>
        </w:rPr>
        <w:t>kz</w:t>
      </w:r>
      <w:r>
        <w:rPr>
          <w:szCs w:val="24"/>
        </w:rPr>
        <w:t xml:space="preserve"> – konzolová značka   </w:t>
      </w:r>
      <w:r>
        <w:rPr>
          <w:i/>
          <w:iCs/>
          <w:szCs w:val="24"/>
        </w:rPr>
        <w:t>rx</w:t>
      </w:r>
      <w:r>
        <w:rPr>
          <w:szCs w:val="24"/>
        </w:rPr>
        <w:t xml:space="preserve"> - roxor     </w:t>
      </w:r>
      <w:r>
        <w:rPr>
          <w:i/>
          <w:iCs/>
          <w:szCs w:val="24"/>
        </w:rPr>
        <w:t>dř</w:t>
      </w:r>
      <w:r>
        <w:rPr>
          <w:szCs w:val="24"/>
        </w:rPr>
        <w:t xml:space="preserve"> – dřev. kolík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ánk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ind w:right="139" w:hanging="0"/>
      <w:rPr/>
    </w:pPr>
    <w:r>
      <w:rPr>
        <w:sz w:val="20"/>
      </w:rPr>
      <w:t>SŽDC, s.o</w:t>
    </w:r>
    <w:r>
      <w:rPr>
        <w:b/>
        <w:sz w:val="20"/>
      </w:rPr>
      <w:t>.                1201 Havlíčkův Brod – Světlá n/Sáz. – Golčův Jeníkov – Čáslav – Kolín</w:t>
    </w:r>
    <w:r>
      <w:rPr>
        <w:sz w:val="20"/>
      </w:rPr>
      <w:t xml:space="preserve">                   TÚ: 1201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ind w:right="139" w:hanging="0"/>
      <w:rPr>
        <w:sz w:val="20"/>
      </w:rPr>
    </w:pPr>
    <w:r>
      <w:rPr>
        <w:sz w:val="20"/>
      </w:rPr>
      <w:t xml:space="preserve">SŽG Praha                                               Rozvrh železničního bodového pole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ind w:right="139"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1">
    <w:name w:val="Prostý tex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20:00Z</dcterms:created>
  <dc:creator>jeníček</dc:creator>
  <dc:description/>
  <cp:keywords/>
  <dc:language>en-US</dc:language>
  <cp:lastModifiedBy>preinstall</cp:lastModifiedBy>
  <cp:lastPrinted>2015-01-06T13:14:00Z</cp:lastPrinted>
  <dcterms:modified xsi:type="dcterms:W3CDTF">2015-12-09T17:10:00Z</dcterms:modified>
  <cp:revision>230</cp:revision>
  <dc:subject/>
  <dc:title>Číslo bodu</dc:title>
</cp:coreProperties>
</file>